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2192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2965</wp:posOffset>
                </wp:positionH>
                <wp:positionV relativeFrom="paragraph">
                  <wp:posOffset>-15240</wp:posOffset>
                </wp:positionV>
                <wp:extent cx="1352550" cy="619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48.8pt;mso-wrap-distance-left:9.05pt;mso-wrap-distance-right:9.05pt;mso-wrap-distance-top:0pt;mso-wrap-distance-bottom:0pt;margin-top:-1.2pt;mso-position-vertical-relative:text;margin-left:3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6 сентября 2024 г.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 </w:t>
        <w:tab/>
        <w:t xml:space="preserve">   № 23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замены дотации на выравнивание бюджетной обеспеченности дополнительным нормативом отчислений в бюджет ЗАТО Озерный Тверской области от налога на доходы физических лиц на 2025 год и плановый период 2026 – 2027 год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8 Бюджетного Кодекса Российской Федерации, статьей 25 Устава ЗАТО Озерный Тверской области, Дума ЗАТО Озерный решила: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огласовать замену расчетной суммы дотации на выравнивание бюджетной обеспеченности ЗАТО Озерный Тверской области на очередной 2025 финансовый год и на плановый период 2026 – 2027 годов в полном объеме дополнительным нормативом отчислений от налога на доходы физических лиц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ЗАТО Озерный   </w:t>
        <w:tab/>
        <w:tab/>
        <w:tab/>
        <w:tab/>
        <w:t xml:space="preserve">  Ю.А. Грах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Tahoma" w:hAnsi="Tahoma" w:cs="Tahom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1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37:00Z</dcterms:created>
  <dc:creator>Костин</dc:creator>
  <dc:description/>
  <cp:keywords/>
  <dc:language>en-US</dc:language>
  <cp:lastModifiedBy>USERZATO</cp:lastModifiedBy>
  <cp:lastPrinted>2023-09-05T09:59:00Z</cp:lastPrinted>
  <dcterms:modified xsi:type="dcterms:W3CDTF">2024-09-23T08:22:00Z</dcterms:modified>
  <cp:revision>4</cp:revision>
  <dc:subject/>
  <dc:title> </dc:title>
</cp:coreProperties>
</file>